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rPr/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ВЕРХ-КОЕНСКОГО</w:t>
      </w:r>
      <w:r>
        <w:rPr>
          <w:b w:val="false"/>
        </w:rPr>
        <w:t xml:space="preserve">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  <w:lang w:val="ru-RU"/>
        </w:rPr>
      </w:pPr>
      <w:r>
        <w:rPr>
          <w:b w:val="false"/>
        </w:rPr>
        <w:t xml:space="preserve"> </w:t>
      </w:r>
      <w:r>
        <w:rPr>
          <w:b w:val="false"/>
        </w:rPr>
        <w:t xml:space="preserve">ИСКИТИМСКОГО РАЙОНА </w:t>
      </w:r>
      <w:r>
        <w:rPr>
          <w:b w:val="false"/>
          <w:lang w:val="ru-RU"/>
        </w:rPr>
        <w:t xml:space="preserve">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31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.10.2016 №  1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разработки и корректировк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а СЭР на среднесрочный период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формирования документов стратегического планирования в соответствии с Федеральным законом от 28.06.2014 г. № 172-ФЗ «О стратегическом планировании в Российской Федерации», Законом Новосибирской области от 18.12.2015 г. № 24-ОЗ «О планировании социально-экономического развития Новосибир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разработки и корректировки прогноза социально-экономического развития на среднесрочный период 2017 г.-2019 г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 информационных стендах администрации Верх-Коенского сельсовета Искитимского района Новосибирской области опубликовать в газете «Верх-Коенский вестник», разместить на сайте Верх-Коенского сельсо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В.Н.Соловь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bookmarkStart w:id="0" w:name="P28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работки и корректировки прогноза социально-экономическо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вития Верх-Коенского сельсовета Искитимского район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восибирской области на среднесрочный пери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оцедуру разработки, корректировки, общественного обсуждения прогноза социально-экономического развития Верх-Ко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на среднесрочный период (далее – прогноз на среднесрочный период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основе прогноза на среднесрочный период составляется проект бюджета Верх-Ко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сроком на три года –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гноз на среднесрочный период разрабатывается ежегодно на очередной финансовый год и плановый период, составляющий три года, на основе прогноза социально-экономического развития Новосибирской области на среднесрочный период с учетом основных направлений бюджетной и налоговой политики Верх-Ко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итим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на среднесрочный период разрабатывается на вариативной осно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гноз на среднесрочный период одобряется постановлением администрации Верх-Коенского сельсовета Искитимского   района Новосибирской области и учитывается при корректировке прогноза социально-экономического развития Верх-Коенского сельсовета Искитимского района Новосибирской области на долгосроч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рректировка прогноза на среднесрочный период производится на основании постановления администрации район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41"/>
      <w:bookmarkStart w:id="2" w:name="P41"/>
      <w:bookmarkEnd w:id="2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ые понят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ля целей настоящего Порядка используются следующие понят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на среднесрочный период – документ стратегического планирования, содержащий систему научно обоснованных представлений о направлениях и об ожидаемых результатах социально-экономического развития района на среднесрочн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араметры прогноза на среднесрочный период – прогнозируемые количественные характеристики, соответствующие приоритетам развития и отражающие социально-экономическое развитие района в среднесрочном периоде (разрабатываются по форме в соответствии с перечнем показателей прогноза на среднесрочный период и в сроки, установленные планом-графиком мероприятий по подготовке прогноза на очередной финансовый год и плановый период (далее – план-график), утверждаемым постановлением администрации района ежегодно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ценарные условия функционирования экономики и социальной сферы района – исходные наиболее вероятные внешние и внутренние условия и характеристики социально-экономического развития района, соответствующие целям и приоритетам социально-экономического развития района на среднесрочный период (далее – сценарные услов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ы прогноза – предполагаемое сочетание возможных условий, при которых будет протекать реализация прогноза на среднесроч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Требования к прогнозу на среднесрочный период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огноз на среднесрочный период содержи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оценку достигнутого уровня социально-экономического развития Верх-Коенского сельсовета  за три года, предшествующих году наступления прогнозируем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оценку факторов и ограничений экономического роста Верх-Коенского сельсовета  на среднесрочн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приоритеты социально-экономического развития Верх-Коенского сель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направления социально-экономического развития Верх-Коенского сельсовета  и целевые показатели вариантов прогноза социально-экономического развития Верх-Коенского сельсовета  на среднесрочный период, включая количественные показатели и качественные характеристики социально-экономического разви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основные параметры муниципальных программ Верх-Коен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рогноз на среднесрочный период разрабатывается администрацией Верх-Коенского сельсовета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администрация Верх-Коенского сельсовета 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обеспечивает необходимыми для разработки прогноза на среднесрочный период методическими материалами и статистическими данными (в соответствии с ежегодным муниципальным контрактом на оказание информационных услуг с Территориальным органом Федеральной службы государственной статистики по Новосибирской област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1. формирует приоритеты социально-экономического развития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2. осуществляет разработку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параметров прогноза на среднесрочн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варительного прогноза на среднесрочный период, в том числе сценарных услов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очненного прогноза на среднесрочн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 осуществляет представление на рассмотрение главе Верх-Коенского сельсовета Искитимского района Новосибирской обла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1. приоритетов социально-экономического развития Верх-Коенского сельсовета Искитимского района Новосибирской области, основных параметров прогноза на среднесрочный период в сроки, установленные планом-график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2. прогноза на среднесрочный период одновременно с рассмотрением проекта бюджета  Верх-Коенского сельсовета Искитимского района Новосибир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Специалист администрации Верх-Коенского сельсовета Искитимского района Новосибирской области, ответственный за разработку материалов для формирования прогноза на среднесрочный период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запрашивает в пределах своих полномочий необходимую информацию у организаций, осуществляющих свою деятельность на территории  Верх-Коенского сельсовета Искитимского района и определяющих тенденции развития курируемых сфер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 осуществляет комплексный анализ тенденций развития сфер деятельности за три года, предшествующих году наступления прогнозируем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3. определяет имеющиеся ресурсы, существующие проблемы в сферах деятельности и пути их решения, обозначают перспективные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. Этапы разработки прогноза на среднесрочный период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оцедура разработки прогноза на среднесрочный период включает в себя 3 этап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первый этап, который предусматривает формирование приоритетов социально-экономического развития Верх-Коенского сельсовета, разработку основных параметров прогноза на среднесрочный период, в том числе необходимых в целях формирования проекта бюджета Верх-Коенского сельсовета  Искитимского района Новосибирской области (далее – первый этап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 второй этап, который предусматривает разработку предварительного прогноза на среднесрочный период, в том числе сценарных условий (далее – второй этап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 третий этап, который предусматривает уточнение сценарных условий, основных параметров прогноза на среднесрочный период и разработку уточненного прогноза на среднесрочный период (далее – третий этап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еречень показателей прогноза на среднесрочный период и сроки разработки прогноза на среднесрочный период ежегодно определяются планом-граф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Порядок работ на первом этап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а первом этапе осущест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 формирование приоритетов социально-экономического развития Верх-Коенского сель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2. разработка основных параметров прогноза на среднесрочный период в двух варианта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1 (консервативный) – предполагает инерционное развитие с сохранением в прогнозируемом периоде тенденций, внешних и внутренних условий развития экономики, консервативную инвестиционную политику частных компаний, ограниченные возможности бюджета Верх-Коенского сельсовета, при слабом росте потребительского спро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2 (умеренно оптимистичный) – вариант оживления и роста в экономике вследствие расширения инвестиционных программ хозяйствующих субъектов, поддержки государством внутреннего спроса и предложения, расширения банковского креди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пециалист администрации Верх-Коенского сельсовета Искитимского района, ответственный за разработку материалов для формирования прогноза на среднесрочный период, в части курируемой сферы деятельности в срок, определенный планом-графиком, формирует и представляют в администрацию Верх-Коенского сельсовета аналитическую записку по курируемой сфере деятельности для определения приоритетов социально-экономического развития района, разработки сценарных условий и основных параметров прогноза на среднесрочн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Аналитическая записка по курируемой сфере деятельности включает в себ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. итоги социально-экономического развит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.1. динамику основных показателей социально-экономического развития Верх-Коенского сельсовета Искитимского района Новосибирской области за три года, предшествующих году наступления прогнозируемого периода, по форме в соответствии с перечнем показателей прогноза на среднесрочный период, определяемым планом-график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.2. динамику основных параметров муниципальных программ за три года, предшествующих году наступления прогнозируем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.3. анализ достигнутого текущего социально-экономического положения Верх-Коенского сельсовета Искитимского района Новосибирской области, сложившихся тенденций развития в сравнении с Новосибирской областью в целом, включая основные параметры муниципальных програм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.4. факторы, оказывающие влияние на социально-экономическое развитие в предшествующем период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2. оценку факторов и ограничений экономического роста Верх-Коенского сельсовета Искитимского района Новосибирской области на среднесрочн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3. приоритеты социально-экономического развития Верх-Коенского сельсовета Искитимского района Новосибир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4. направления социально-экономического развития Верх-Коенского сельсовета Искитимского района Новосибирской области и целевые показатели вариантов прогноза социально-экономического развития Верх-Коенского сельсовета Искитимского района Новосибирской области на среднесрочный период, включая основные параметры муниципальных програм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5. основные параметры прогноза социально-экономического развития Верх-Коенского сельсовета Искитимского района Новосибирской области на среднесрочный период в соответствии с перечнем показателей прогноза на среднесрочный период, определяемым планом-графи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и разработке аналитической записки специалистом администрации Верх-Коенского сельсовета учитываются прогноз социально-экономического развития Новосибирской области на среднесрочный период и данные, предоставляемые организациями, осуществляющими деятельность на территории Верх-Коенского сельсовета Искитимского района Новосибир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о итогам первого этапа на основании представленных специалистом администрации аналитических записок администрация Верх-Коенского сельсовета Искитимского района Новосибирской области формирует приоритеты социально-экономического развития Верх-Коенского сельсовета Искитимского района Новосибирской области, разрабатывает основные параметры прогноза на среднесрочн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иоритеты социально-экономического развития Верх-Коенского сельсовета Искитимского района Новосибирской области, основные параметры прогноза на среднесрочный период представляются на рассмотрение главе Верх-Коенского сельсовета Искитимского района Новосибирской области в срок, установленный планом-графи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Специалист администрации направляет в бухгалтерию Верх-Коенского сельсовета Искитимского района Новосибирской области приоритеты социально-экономического развития Верх-Коенского сельсовета Искитимского района Новосибирской области и основные параметры прогноза на среднесрочный период в течение трех рабочих дней после их рассмотрения и одобрения постановлением администрации Верх-Коенского сельсовета Искитимского района Новосибирской области в целях формирования проекта бюджета Верх-Коенского сельсовета Искитимского района Новосиби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Порядок работ на втором этап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Специалист администрации в срок, определенный планом-графиком, на основании одобренных постановлением администрации Верх-Коенского сельсовета Искитимского района Новосибирской области основных параметров прогноза на среднесрочный период и приоритетов социально-экономического развития Верх-Коенского сельсовета Искитимского района Новосибирской области, формирует сценарные условия, разрабатывает предварительный прогноз на среднесрочн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Специалист администрации в срок, определенный планом-графиком, предварительный прогноз на среднесрочный период для уточнения основных параметров прогноза на среднесрочный период и значений показателей социально-экономического развития, определяющих основные направления деятельности в курируемой сфере, муниципальных программ Верх-Коенского сельсовета Искитимского района Новосибирской области на основе итогов истекшего периода текуще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I. Порядок работ на третьем этап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Специалист администрации в срок, определенный планом-графиком, представляет в администрацию  Верх-Коенского сельсове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1. уточненный прогноз показателей социально-экономического развития Искитимского района по вариантам в курируемой сфере деятельности, включая основные параметры муниципальных програм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2. качественные характеристики социально-экономического развития района в курируемой сфере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администрация  на основе уточненных сценарных условий, вариантов прогноза развития видов экономической деятельности, прогноза социально-экономического развития Новосибирской области на среднесрочный период и данных, представляемых структурными подразделениями администрации района, формирует уточненный прогноз на среднесрочн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Уточненный прогноз на среднесрочный период разрабатывается в текстовой форме в соответствии с требованиями к прогнозу на среднесрочный период, определяемыми положениями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 </w:t>
        </w:r>
      </w:hyperlink>
      <w:r>
        <w:rPr>
          <w:rFonts w:cs="Times New Roman" w:ascii="Times New Roman" w:hAnsi="Times New Roman"/>
          <w:sz w:val="28"/>
          <w:szCs w:val="28"/>
        </w:rPr>
        <w:t>9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Общественное обсуждение обеспечивается путем размещения проекта уточненного прогноза на среднесрочный период на официальном сайте администрации Верх-Коенского сельсовета Искитимского района в информационно-телекоммуникационной сети Интернет с указанием следующей информа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1. срок начала и завершения проведения общественного обсуждения проекта уточненного прогноза на среднесрочн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2. юридический адрес и электронный адрес администрации, контактный телефон сотрудника, ответственного за свод предложений и замеч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3. порядок направления предложений и замечаний к проекту уточненного прогноза на среднесрочн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4. требования к предложениям и замечан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Общественное обсуждение проекта уточненного прогноза на среднесрочный период проводится в сроки, установленные администра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Предложения и замечания к проекту уточненного прогноза на среднесрочный период, поступившие в процессе общественного обсуждения, носят рекомендательный характ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Специалист администрации направляет прогноз на среднесрочный период, доработанный с учетом экспертных заключений, а также предложений и замечаний граждан, на рассмотрение главе Верх-Коенского сельсовета одновременно с рассмотрением проекта бюджета Верх-Коенского сельсовета Искитим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2">
    <w:name w:val="Знак Знак2"/>
    <w:basedOn w:val="Style8"/>
    <w:qFormat/>
    <w:rPr>
      <w:color w:val="000000"/>
      <w:sz w:val="28"/>
      <w:szCs w:val="28"/>
      <w:lang w:val="ru-RU" w:bidi="ar-SA"/>
    </w:rPr>
  </w:style>
  <w:style w:type="character" w:styleId="1">
    <w:name w:val="Знак Знак1"/>
    <w:basedOn w:val="Style8"/>
    <w:qFormat/>
    <w:rPr>
      <w:b/>
      <w:bCs/>
      <w:sz w:val="28"/>
      <w:szCs w:val="24"/>
      <w:lang w:bidi="ar-SA"/>
    </w:rPr>
  </w:style>
  <w:style w:type="character" w:styleId="Style9">
    <w:name w:val=" Знак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30:00Z</dcterms:created>
  <dc:creator>User</dc:creator>
  <dc:description/>
  <cp:keywords/>
  <dc:language>en-US</dc:language>
  <cp:lastModifiedBy>User</cp:lastModifiedBy>
  <dcterms:modified xsi:type="dcterms:W3CDTF">2016-11-14T03:30:00Z</dcterms:modified>
  <cp:revision>2</cp:revision>
  <dc:subject/>
  <dc:title/>
</cp:coreProperties>
</file>